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Connessioni della schedina di interfaccia – con il PC e la radio – TS 870 Kenwoo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 riferimento alla figura di cui sotto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266055" cy="3433445"/>
            <wp:effectExtent l="0" t="0" r="0" b="0"/>
            <wp:docPr id="1" name="Piano_montaggio_interfaccia_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ano_montaggio_interfaccia_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it-IT"/>
        </w:rPr>
      </w:pPr>
      <w:r>
        <w:rPr>
          <w:lang w:val="it-IT"/>
        </w:rPr>
        <w:t>CONNESSIONI VERSO IL PC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onnessioni segnali audio da/per scheda audi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 due connettori jack stereo da 3,5mm , preparare 2 spezzoni di  cavo schermato unipolare per audio 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JACK per l’uscita SPKR OUT  (o LINE OUT )della scheda audio:</w:t>
      </w:r>
    </w:p>
    <w:p>
      <w:pPr>
        <w:pStyle w:val="Normal"/>
        <w:rPr>
          <w:lang w:val="it-IT"/>
        </w:rPr>
      </w:pPr>
      <w:r>
        <w:rPr>
          <w:lang w:val="it-IT"/>
        </w:rPr>
        <w:t>collegare ai due centrali del Jack e quindi al morsetto PC_SPKR_OUT della schedina</w:t>
      </w:r>
    </w:p>
    <w:p>
      <w:pPr>
        <w:pStyle w:val="Normal"/>
        <w:rPr>
          <w:lang w:val="it-IT"/>
        </w:rPr>
      </w:pPr>
      <w:r>
        <w:rPr>
          <w:lang w:val="it-IT"/>
        </w:rPr>
        <w:t>collegare alla calza e quindi al morsetto PC_SPKR_GND della sched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JACK per l’ingresso MICROPHONE IN  (o LINE IN )della scheda audio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llegare ai due centrali del Jack : </w:t>
        <w:tab/>
        <w:t>PC_MIKE_IN</w:t>
      </w:r>
    </w:p>
    <w:p>
      <w:pPr>
        <w:pStyle w:val="Normal"/>
        <w:rPr>
          <w:lang w:val="it-IT"/>
        </w:rPr>
      </w:pPr>
      <w:r>
        <w:rPr>
          <w:lang w:val="it-IT"/>
        </w:rPr>
        <w:t>collegare alla calza:</w:t>
        <w:tab/>
        <w:tab/>
        <w:tab/>
        <w:t>PC_MIKE_GN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onnessione per generare il ptt e il cw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i può scegliere se usare la porta seriale  oppure la porta parallela del PC, OVVIAMENTE una o l’altr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 xml:space="preserve">Connessioni per la porta seriale COM1 (PTT e CW)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Occorre  un connettore femmina (verifica cosa c’è sul PC) a 9 poli a vaschetta e uno spezzone di cavo schermato bipolare (unipolare se si vuole solo il PTT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aldare uno dei due poli del cavo al piedino 7 del connettore e collegare quindi al morsetto PC_PTT_SER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’altro polo del cavo al piedino 4 del connettore e collegare quindi al morsetto PC_CW_SER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a calza del cavo schermato al piedino 5 del connettore e collegare quindi al morsetto PC_PTT_CW_GND della schedin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 xml:space="preserve">Connessioni per la porta parallela LPT1 (PTT e CW)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Occorre  un connettore maschio a 25 poli a vaschetta e uno spezzone di cavo schermato bipolare (unipolare se si vuole solo il PTT)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aldare uno dei due poli del cavo al piedino 16 del connettore e collegare quindi al morsetto PC_PTT_LPT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’altro polo del cavo al piedino 17 del connettore e collegare quindi al morsetto PC_CW_LPT+ della schedina.</w:t>
      </w:r>
    </w:p>
    <w:p>
      <w:pPr>
        <w:pStyle w:val="Normal"/>
        <w:rPr>
          <w:lang w:val="it-IT"/>
        </w:rPr>
      </w:pPr>
      <w:r>
        <w:rPr>
          <w:lang w:val="it-IT"/>
        </w:rPr>
        <w:t>Saldare la calza del cavo schermato al piedino 1 del connettore e collegare quindi al morsetto PC_PTT_CW_GND della schedina.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CONNESSIONI ALLA RADIO – TS87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er quel che riguarda le connessioni usare  la presa ACC2 sul retro del TS870, usando un cavetto schermato multipolare (3 poli + calza almeno)</w:t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>
          <w:lang w:val="it-IT"/>
        </w:rPr>
      </w:pPr>
      <w:r>
        <w:rPr>
          <w:lang w:val="it-IT"/>
        </w:rPr>
        <w:t>Saldare dei fili ai seguenti piedini del connettore per ACC2 e collegare poi ai morsetti della schedina indicati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ACC2 - Pin 3 –---&gt; (AF OUT)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RTX_AF_OUT della sched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ACC2 - Pin 4 ---&gt; GND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i  tre morsetti  RTX_AF_GND, RTX_MIKE_GND, PTT_GND della schedina, collegandone uno diretto (dal pin 4 dell ACC2) e con dei ponticelli i restanti du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ACC2 - Pin 9 ---&gt; PTT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 della schedina PTT+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ACC2 - Pin 11 ---&gt; AF IN -</w:t>
      </w:r>
      <w:r>
        <w:rPr>
          <w:rFonts w:eastAsia="Wingdings" w:cs="Wingdings" w:ascii="Wingdings" w:hAnsi="Wingdings"/>
          <w:lang w:val="it-IT"/>
        </w:rPr>
        <w:t></w:t>
      </w:r>
      <w:r>
        <w:rPr>
          <w:lang w:val="it-IT"/>
        </w:rPr>
        <w:t xml:space="preserve"> collegare al morsetto RTX_MIKE_IN della schedina</w:t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>
          <w:lang w:val="it-IT"/>
        </w:rPr>
      </w:pPr>
      <w:r>
        <w:rPr>
          <w:lang w:val="it-IT"/>
        </w:rPr>
        <w:t>All'inizio prova con il jumper inserito e senza alcuna alimentazione ausiliaria, e prova, una volta cablato il tutto a mandare in trasmissione tramite il MixW il TS-870.</w:t>
      </w:r>
    </w:p>
    <w:p>
      <w:pPr>
        <w:pStyle w:val="Normal"/>
        <w:rPr>
          <w:lang w:val="it-IT"/>
        </w:rPr>
      </w:pPr>
      <w:r>
        <w:rPr>
          <w:lang w:val="it-IT"/>
        </w:rPr>
        <w:t>Se non dovesse andare in trasmissione, dopo aver verificato la correttezza della configurazione e della connessioni, occorrerà misurare il valore di tensione tra il morsetto PTT + della schedina e della massa PTT_GND, e quindi se effettivamente quando si manda in trasmissione scende intorno a 0.7...0.8V  e il TS870 non và in trasmissione, sarà dunque necessario applicare una tensione ausiliaria, rimuovendo il jumper, come descritto nell'articolo e qui di seguit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Il collegamento della tensione ausiliari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a tensione ausiliaria, tra gli 8 e i 13,8V in continua, si può derivare da qualche altra presa del ricetrasmettitore o dall’alimentazione principale della radio stessa.</w:t>
      </w:r>
    </w:p>
    <w:p>
      <w:pPr>
        <w:pStyle w:val="Normal"/>
        <w:rPr>
          <w:lang w:val="it-IT"/>
        </w:rPr>
      </w:pPr>
      <w:r>
        <w:rPr>
          <w:lang w:val="it-IT"/>
        </w:rPr>
        <w:t>Togliere il jumper JP1.</w:t>
      </w:r>
    </w:p>
    <w:p>
      <w:pPr>
        <w:pStyle w:val="Normal"/>
        <w:rPr>
          <w:lang w:val="it-IT"/>
        </w:rPr>
      </w:pPr>
      <w:r>
        <w:rPr>
          <w:lang w:val="it-IT"/>
        </w:rPr>
        <w:t>Collegare comunque  il positivo di tale tensione ausiliaria al morsetto 13.8Vdc_ext della schedina e lo zero (negativo) al morsetto  PTT_GND della schedin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rPr>
          <w:lang w:val="it-IT"/>
        </w:rPr>
      </w:pPr>
      <w:r>
        <w:rPr>
          <w:lang w:val="it-IT"/>
        </w:rPr>
        <w:t>Connessione per generare il CW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 un connettore  jack mono da 3,5mm, preparare uno spezzone di  cavo schermato unipolare per audio  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llegare al centrale del Jack : </w:t>
        <w:tab/>
        <w:t>TX_CW_+</w:t>
      </w:r>
    </w:p>
    <w:p>
      <w:pPr>
        <w:pStyle w:val="Normal"/>
        <w:rPr>
          <w:lang w:val="it-IT"/>
        </w:rPr>
      </w:pPr>
      <w:r>
        <w:rPr>
          <w:lang w:val="it-IT"/>
        </w:rPr>
        <w:t>collegare alla calza:</w:t>
        <w:tab/>
        <w:tab/>
        <w:tab/>
        <w:t>TX_CW_GND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 inserire poi nell’apposita presa del TS870,  dove si collegherebbe un normale tasto vertical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>A questo punto tutte le possibili connessioni sono pron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 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20:48:00Z</dcterms:created>
  <dc:creator>SB</dc:creator>
  <dc:description/>
  <dc:language>en-US</dc:language>
  <cp:lastModifiedBy>SB</cp:lastModifiedBy>
  <dcterms:modified xsi:type="dcterms:W3CDTF">2004-11-09T20:49:00Z</dcterms:modified>
  <cp:revision>4</cp:revision>
  <dc:subject/>
  <dc:title>Connessioni della schedina di interfaccia – con il PC e la radio </dc:title>
</cp:coreProperties>
</file>